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к проекту постановления администрации города «О внесении изменения </w:t>
      </w:r>
    </w:p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в приложение к постановлению администрации города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т 02.08.2010 №919 «Об утверждении муниципальной программы «Укрепление пожарной безопасности в городе Нижневартовске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на 2011-2015 годы» (с изменениями от 30.09.2011 №1149, 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9.06.2012 №714, 06.07.2012 №831, 20.11.2012 №1413, 17.06.2013 №1193, 07.08.2013 №1637, 15.11.2013 №2373, 19.12.2013 №2677,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30.04.2014 №819, 05.12.2014 №2514, 05.06.2015 №1065)»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ответствии с решением Думы города от 29.11.2013 №483                 «О бюджете города Нижневартовска на 2014 год и на плановый период 2015 – 2016 годов» на выполнение программы за счет средств бюджета города предусмотрено 13 222 тыс. ру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28"/>
          <w:szCs w:val="28"/>
        </w:rPr>
        <w:t>В соответствии с решением Думы города от 29.10.2015 №894                       «Об одобрении внесения изменений в муниципальную программу «Укрепление пожарной безопасности в городе Нижневартовске на 2011-2015 годы» в</w:t>
      </w:r>
      <w:r>
        <w:rPr>
          <w:sz w:val="30"/>
          <w:szCs w:val="30"/>
        </w:rPr>
        <w:t xml:space="preserve"> целях эффективного выполнения мероприятий Программы и рационального использования выделенных средств, в связи со сложившейся экономией средств по итогам проведения торгов и по факту выполненных работ                 в 2015 году одобрено перераспределить денежные средства без изменения общего объема финансирования в следующем приоритетном порядке: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. По департаменту образования администрации города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мероприятий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. 2.3.6. Огнезащитная обработка конструкций на сумму 1021,24 тыс. руб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. 2.3.8. Замена дверей на эвакуационных выходах на сумму 364 тыс. руб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. 2.3.10. Приобретение (замена) поэтажных планов эвакуации и знаков пожарной безопасности на сумму 15 тыс. руб.;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1 На мероприят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. 2.3.3. Модернизация и ремонт системы автоматической пожарной сигнализации, системы оповещения людей о пожаре на сумму 3259,89 тыс. руб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–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. 2.3.4. Установка противопожарных  и отсекающих дверей, люков на сумму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721,73 тыс. руб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. 2.3.5. Ремонт и испытания наружных пожарных лестниц, ограждений кровли на сумму 61,24 тыс. руб.;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. По управлению культуры администрации города 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мероприятий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п. 2.6.1. Огнезащитная обработка деревянных конструкций сцены, декораций, сценического и выставочного оборудования, одежды сцены, чердачных помещений с последующим контролем качества обработки на сумму 242,64 тыс. руб.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2.6.3. Техническое обслуживание и текущий ремонт средств пожарной сигнализации и системы оповещения людей о пожаре на сумму 1125 тыс. руб.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35. Монтаж системы дымоудаления на сумму 119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37. Реконструкция и Техническое обслуживание системы внутреннего пожарного водопровода и станции насосов повысителя давления и электромеханической задвижки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1 На мероприятия: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2. Монтаж, техническое обслуживание и текущий ремонт установок автоматического пожаротушения на сумму 263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4. Техническое обслуживание и текущий ремонт электроосветительных и силовых сетей и электрооборудования с заменой ламп на сумму 685,46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17. Обучение по пожарно-техническому минимуму на сумму 41,5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19. Приобретение первичных средств пожаротушения, средств индивидуальной защиты, пожарных рукавов, шкафов под огнетушители, знаков пожарной безопасности, прожекторов, разработка поэтажных планов эвакуации, зарядка огнетушителей на сумму 624,9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26. Приобретение, монтаж, демонтаж, испытание противопожарных дверей на сумму 298,86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33. Контроль огнезадерживающих устройств, пожарных кранов, контроль качества и проверка состояния огнезащитной обработки деревянных конструкций на сумму 5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48 Разработка проектно-сметной документации по монтажу модульных установок автоматических систем пожаротушения на сумму 100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49. Приобретение источника бесперебойного питания для системы оповещения о пожаре на сумму 74,14 тыс. руб.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>2.6.50. Установка оборудования средств пожарной сигнализации и системы оповещения людей  пожаре на сумму 25 тыс. ру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БУ «Нижневартовский краеведческий музей им. Т.Д. Шуваева» на выполнение проектно-сметной документации по монтажу автоматических модульных систем пожаротушения в размере 100 тыс.руб. (средства перенаправленные с пункта 2.7. «Объекты администрации города (здание муниципального казенного учреждения города Нижневартовска «Управление по делам гражданской обороны и чрезвычайным ситуациям») (выполнение мероприятий по предписаниям ОГПН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3.У</w:t>
      </w:r>
      <w:r>
        <w:rPr>
          <w:b/>
          <w:sz w:val="30"/>
          <w:szCs w:val="30"/>
        </w:rPr>
        <w:t>правлению физической культуре и спорту  администрации города на мероприятия: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–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. 2.5.1. Установка и замена автоматической пожарной сигнализации на сумму 2 100 тыс.руб.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связи с изъятием из оперативного управления МКУ «УМТО» здания главного корпуса аптечного склада (МКУ г.Нижневартовска «УГОиЧС»), расположенного по адресу ул.Индустриальная, 12. (основание – отметка о прекращении с 07.06.2013 права оперативного управления в связи с государственной регистрацией права Управления Федеральной службы государственной регистрации, кадастра и картографии по ХМАО-Югре от 23.12.2010 серия 86-АБ №142760) денежные средства выделенные на выполнение мероприятий в размере 100 тыс.руб. по пункту 2.7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«Объекты администрации города (здание муниципального казенного учреждения города Нижневартовска «Управление по делам гражданской обороны и чрезвычайным ситуациям») (выполнение мероприятий по предписаниям ОГПН)»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править в управление культуры администрации города на выполнение мероприятия по пункту 2.6.48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«Разработка проекта модульных тонко-распрыскивающих устройств автоматического пожаротушения в «МБУ «Нижневартовский краеведческий музей им. Т.Д. Шуваева» на сумму 100 тыс.руб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Заместитель главы администрации города,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директор департамента 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жилищно-коммунального хозяйства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30"/>
          <w:szCs w:val="30"/>
          <w:lang w:val="en-US" w:eastAsia="en-US"/>
        </w:rPr>
        <w:t xml:space="preserve">администрации города </w:t>
        <w:tab/>
        <w:t xml:space="preserve">     С.А. Афанасьев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перативно-информационн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.В. Уша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41-79-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от МКУ г.Нижневартовска «УГОиЧ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.И.Теляга, Ю.А.Овсянников т.67-09-5</w:t>
      </w:r>
    </w:p>
    <w:p>
      <w:pPr>
        <w:pStyle w:val="Normal"/>
        <w:ind w:right="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" w:firstLine="594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яснительной </w:t>
      </w:r>
    </w:p>
    <w:p>
      <w:pPr>
        <w:pStyle w:val="Normal"/>
        <w:ind w:right="37" w:firstLine="5940"/>
        <w:rPr>
          <w:sz w:val="28"/>
          <w:szCs w:val="28"/>
        </w:rPr>
      </w:pPr>
      <w:r>
        <w:rPr>
          <w:sz w:val="28"/>
          <w:szCs w:val="28"/>
        </w:rPr>
        <w:t xml:space="preserve">записке </w:t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графы</w:t>
      </w:r>
    </w:p>
    <w:p>
      <w:pPr>
        <w:pStyle w:val="Normal"/>
        <w:ind w:right="37" w:hanging="0"/>
        <w:jc w:val="center"/>
        <w:rPr/>
      </w:pPr>
      <w:r>
        <w:rPr>
          <w:b/>
          <w:sz w:val="28"/>
          <w:szCs w:val="28"/>
        </w:rPr>
        <w:t xml:space="preserve">«Наименования основных мероприятий программы», </w:t>
      </w:r>
    </w:p>
    <w:p>
      <w:pPr>
        <w:pStyle w:val="Normal"/>
        <w:ind w:right="37" w:hanging="0"/>
        <w:jc w:val="center"/>
        <w:rPr/>
      </w:pPr>
      <w:r>
        <w:rPr>
          <w:b/>
          <w:sz w:val="28"/>
          <w:szCs w:val="28"/>
        </w:rPr>
        <w:t xml:space="preserve">«На период реализации программы (всего)», «2015 год», </w:t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аблицы к программе» муниципальной программы </w:t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крепление пожарной безопасности </w:t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Нижневартовске на 2011-2015 годы» </w:t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30.09.2011 №1149, 19.06.2012 №714, 06.07.2012 №831, 20.11.2012 №1413, от 17.06.2013 №1193, 07.08.2013 №1637, 15.11.2013 №2373, 19.12.2013 №2677, 30.04.2014 №819, 05.12.2014 №2514, 05.06.2015 №1065)</w:t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ыс.руб.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3812"/>
        <w:gridCol w:w="1323"/>
        <w:gridCol w:w="1316"/>
        <w:gridCol w:w="1215"/>
        <w:gridCol w:w="1287"/>
      </w:tblGrid>
      <w:tr>
        <w:trPr>
          <w:trHeight w:val="45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основных мероприятий программ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период реализации программы (всего)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20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                                            финанси–рования по                            програм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(+/–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ём                        финанси-рования с                       учётом изменений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тивопожарной защиты объектов муниципальной собственности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кты департамента образования администрации гор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6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5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я и ремонт системы автоматической пожарной сигнализации, системы оповещения людей о пожар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,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8,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9,8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детский сад №7 </w:t>
            </w:r>
            <w:r>
              <w:rPr>
                <w:bCs/>
              </w:rPr>
              <w:t>«</w:t>
            </w:r>
            <w:r>
              <w:rPr/>
              <w:t>Жар-птица</w:t>
            </w:r>
            <w:r>
              <w:rPr>
                <w:bCs/>
              </w:rPr>
              <w:t xml:space="preserve">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детский сад №10 </w:t>
            </w:r>
            <w:r>
              <w:rPr>
                <w:bCs/>
              </w:rPr>
              <w:t>«</w:t>
            </w:r>
            <w:r>
              <w:rPr/>
              <w:t>Белоч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5 «Солнышко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6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2,1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38 </w:t>
            </w:r>
            <w:r>
              <w:rPr>
                <w:bCs/>
              </w:rPr>
              <w:t>«</w:t>
            </w:r>
            <w:r>
              <w:rPr/>
              <w:t>Домовёнок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 дошкольное образовательное учреждение города Нижневартовска  детский сад  №45 </w:t>
            </w:r>
            <w:r>
              <w:rPr>
                <w:bCs/>
              </w:rPr>
              <w:t>«</w:t>
            </w:r>
            <w:r>
              <w:rPr/>
              <w:t>Искор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 детский сад №49 </w:t>
            </w:r>
            <w:r>
              <w:rPr>
                <w:bCs/>
              </w:rPr>
              <w:t>«</w:t>
            </w:r>
            <w:r>
              <w:rPr/>
              <w:t>Родничок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 города Нижневартовска детский сад №55 </w:t>
            </w:r>
            <w:r>
              <w:rPr>
                <w:bCs/>
              </w:rPr>
              <w:t>«</w:t>
            </w:r>
            <w:r>
              <w:rPr/>
              <w:t>Улыб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 дошкольное образовательное учреждение города Нижневартовска  детский сад  №68 </w:t>
            </w:r>
            <w:r>
              <w:rPr>
                <w:bCs/>
              </w:rPr>
              <w:t>«</w:t>
            </w:r>
            <w:r>
              <w:rPr/>
              <w:t>Ромаш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детский сад №83 </w:t>
            </w:r>
            <w:r>
              <w:rPr>
                <w:bCs/>
              </w:rPr>
              <w:t>«</w:t>
            </w:r>
            <w:r>
              <w:rPr/>
              <w:t>Жемчужин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 дошкольное образовательное учреждение города Нижневартовска  детский сад  №86 </w:t>
            </w:r>
            <w:r>
              <w:rPr>
                <w:bCs/>
              </w:rPr>
              <w:t>«</w:t>
            </w:r>
            <w:r>
              <w:rPr/>
              <w:t>Былинуш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9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ачальная школа №2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1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школа №3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отивопожарных и отсекающих дверей, люко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1,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73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 города Нижневартовска детский сад №21 </w:t>
            </w:r>
            <w:r>
              <w:rPr>
                <w:bCs/>
              </w:rPr>
              <w:t>«</w:t>
            </w:r>
            <w:r>
              <w:rPr/>
              <w:t>Звёздоч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детский сад №34 </w:t>
            </w:r>
            <w:r>
              <w:rPr>
                <w:bCs/>
              </w:rPr>
              <w:t>«</w:t>
            </w:r>
            <w:r>
              <w:rPr/>
              <w:t>Дюймовочка</w:t>
            </w:r>
            <w:r>
              <w:rPr>
                <w:bCs/>
              </w:rPr>
              <w:t>»</w:t>
            </w:r>
            <w:r>
              <w:rPr/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3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</w:r>
            <w:r>
              <w:rPr>
                <w:bCs/>
              </w:rPr>
              <w:t>«</w:t>
            </w:r>
            <w:r>
              <w:rPr/>
              <w:t>Средняя школа №34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,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Нижневартовска  детский сад  №6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Золуш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</w:r>
            <w:r>
              <w:rPr>
                <w:bCs/>
              </w:rPr>
              <w:t>«</w:t>
            </w:r>
            <w:r>
              <w:rPr/>
              <w:t>Средняя школа №19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испытания наружных пожарных лестниц, ограждений кровли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,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1,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Нижневартовска  детский сад  №8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Былинуш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1,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незащитная обработка конструкций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,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4,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,2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комбинированного вида №4 </w:t>
            </w:r>
            <w:r>
              <w:rPr>
                <w:bCs/>
              </w:rPr>
              <w:t>«</w:t>
            </w:r>
            <w:r>
              <w:rPr/>
              <w:t>Сказ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детский сад №10 </w:t>
            </w:r>
            <w:r>
              <w:rPr>
                <w:bCs/>
              </w:rPr>
              <w:t>«</w:t>
            </w:r>
            <w:r>
              <w:rPr/>
              <w:t>Белоч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18 </w:t>
            </w:r>
            <w:r>
              <w:rPr>
                <w:bCs/>
              </w:rPr>
              <w:t>«</w:t>
            </w:r>
            <w:r>
              <w:rPr/>
              <w:t>Орлёнок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детский сад №83 </w:t>
            </w:r>
            <w:r>
              <w:rPr>
                <w:bCs/>
              </w:rPr>
              <w:t>«</w:t>
            </w:r>
            <w:r>
              <w:rPr/>
              <w:t>Жемчужин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Нижневартовска  детский сад  №86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Былинуш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 дошкольное образовательное учреждение города Нижневартовска  детский сад  №88 </w:t>
            </w:r>
            <w:r>
              <w:rPr>
                <w:bCs/>
              </w:rPr>
              <w:t>«</w:t>
            </w:r>
            <w:r>
              <w:rPr/>
              <w:t>Одуванчик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</w:r>
            <w:r>
              <w:rPr>
                <w:bCs/>
              </w:rPr>
              <w:t>«</w:t>
            </w:r>
            <w:r>
              <w:rPr/>
              <w:t>Средняя школа  №6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4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</w:r>
            <w:r>
              <w:rPr>
                <w:bCs/>
              </w:rPr>
              <w:t>«</w:t>
            </w:r>
            <w:r>
              <w:rPr/>
              <w:t>Средняя школа  №32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</w:r>
            <w:r>
              <w:rPr>
                <w:bCs/>
              </w:rPr>
              <w:t>«</w:t>
            </w:r>
            <w:r>
              <w:rPr/>
              <w:t>Средняя школа  №42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1,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7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вательное учреждение </w:t>
            </w:r>
            <w:r>
              <w:rPr>
                <w:bCs/>
              </w:rPr>
              <w:t>«</w:t>
            </w:r>
            <w:r>
              <w:rPr/>
              <w:t>Средняя общеобразовательная школа  №43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4,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2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дверей на эвакуационных выходах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,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 дошкольное образовательное учреждение горда Нижневартовска  детский сад №15 </w:t>
            </w:r>
            <w:r>
              <w:rPr>
                <w:bCs/>
              </w:rPr>
              <w:t>«</w:t>
            </w:r>
            <w:r>
              <w:rPr/>
              <w:t>Солнышко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города Нижневартовска детский сад №83 </w:t>
            </w:r>
            <w:r>
              <w:rPr>
                <w:bCs/>
              </w:rPr>
              <w:t>«</w:t>
            </w:r>
            <w:r>
              <w:rPr/>
              <w:t>Жемчуж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(замена) поэтажных планов эвакуации и знаков пожарной безопасности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Нижневартовска  детский сад  №60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Золушка</w:t>
            </w:r>
            <w:r>
              <w:rPr>
                <w:bCs/>
              </w:rPr>
              <w:t>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первичных средств пожаротушения, средств индивидуальной защиты, пожарных шкафо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10 "Белочк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автономное дошкольное образовательное учреждение города Нижневартовска детский сад №34 "Дюймовочка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кты управления по физической культуре и спорту администрации гор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 888,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 2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5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замена автоматической пожарной сигнализации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3 305,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Нефтяник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8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5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зал бокса "Ринг Югры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44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ДО г. Нижневартовска "СДЮСШОР" - СК "Магистраль"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5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.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управления культуры администрации гор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3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8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92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sub_261"/>
            <w:bookmarkEnd w:id="0"/>
            <w:r>
              <w:rPr>
                <w:rFonts w:eastAsia="Times New Roman" w:cs="Times New Roman" w:ascii="Times New Roman" w:hAnsi="Times New Roman"/>
              </w:rPr>
              <w:t>2.6.1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1" w:name="sub_261"/>
            <w:bookmarkStart w:id="2" w:name="sub_261"/>
            <w:bookmarkEnd w:id="2"/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0" w:hanging="0"/>
              <w:rPr/>
            </w:pPr>
            <w:r>
              <w:rPr/>
              <w:t>Огнезащитная обработка деревянных конструкций сцены, декораций, сценического и выставочного оборудования, одежды сцены, чердачных помещений с последующим контролем качества обработки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89,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8,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2,6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орода Нижневартовска    «Городской драматический театр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города Нижневартовска  «Детская школа искусств №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,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культуры «Октябр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2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нтаж, техническое обслуживание и текущий ремонт установок автоматического пожаротушения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культуры «Октябр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3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10" w:hanging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Техническое обслуживание и текущий ремонт средств пожарной сигнализации и системы оповещения людей о пожар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1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Библиотечно-информационная систем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56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7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Центр национальных культур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города Нижневартовска  «Детская школа искусств №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4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ind w:left="10" w:hanging="0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Техническое обслуживание и текущий ремонт электроосветительных и силовых сетей и электрооборудования с заменой лам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0,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35,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5,4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,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города Нижневартовска  «Детская школа искусств №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35,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,8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города Нижневартовска  «Детская музыкальная школа имени Юрия Дмитриевича Кузнецов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1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ение по пожарно-техническому минимуму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3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 города Нижневартовска «Детская музыкальная школа имени Юрия Дмитриевича Кузнецов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1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первичных средств пожаротушения, средств индивидуальной защиты, пожарных рукавов, шкафов под огнетушители, знаков пожарной безопасности, прожекторов, разработка поэтажных планов эвакуации, зарядка огнетушителей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89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36,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4,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Библиотечно-информационная систем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 города Нижневартовска «Детская музыкальная школа имени Юрия Дмитриевича Кузнецов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6,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ДО  города Нижневартовска «Детская школа искусств № 2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20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,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2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, монтаж, демонтаж, испытание противопожарных дверей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83,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20,8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,8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У города Нижневартовска «Городской драматический театр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,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,86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Библиотечно-информационная систем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3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огнезадерживающих устройств, пожарных кранов, контроль качества и проверка состояния огнезащитной обработки деревянных конструкций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,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Дворец искусст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/>
            </w:pPr>
            <w:r>
              <w:rPr/>
              <w:t>Монтаж и ремонт системы дымоудаления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,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«Дворец культуры «Октябр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3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техническое обслуживание системы внутреннего пожарного водопровода с установкой насоса повысителя давления и электромеханической задвижки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Дворец культуры «Октябрь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4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аботка проектно-сметной документации по монтажу модульных установок автоматических систем пожаротуш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БУ «Нижневартовский краеведческий музей имени Тимофея Дмитриевича Шуваев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4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сточника бесперебойного питания для системы оповещения о пожар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74,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1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АУ города Нижневартовска «Городской драматический театр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74,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,14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50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ановка оборудования средств пожарной сигнализации и системы оповещения людей о пожаре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35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чно-информационная систем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.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кты администрации города (здание муниципального казенного учреждения города Нижневартовска "Управление по делам гражданской обороны и чрезвычайным ситуациям") (выполнение мероприятий по предписаниям ОГПН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, замена, пусконаладочные работы, обслуживание огнезадерживающих устрой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обработка сгораемых конструкций кровли здания с контролем качества и проверки состояния огнезащитной обработ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7.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приведение в соответствие автоматической пожарной сигнализации, плановое проведение обслуживания и контроля исправ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сего по программ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5 516,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2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7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rFonts w:eastAsia="Calibri"/>
      <w:b/>
      <w:sz w:val="6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32:00Z</dcterms:created>
  <dc:creator>1</dc:creator>
  <dc:description/>
  <cp:keywords/>
  <dc:language>en-US</dc:language>
  <cp:lastModifiedBy>Теляга ИИ</cp:lastModifiedBy>
  <cp:lastPrinted>2015-09-23T09:33:00Z</cp:lastPrinted>
  <dcterms:modified xsi:type="dcterms:W3CDTF">2015-11-17T07:10:00Z</dcterms:modified>
  <cp:revision>11</cp:revision>
  <dc:subject/>
  <dc:title>Пояснительная записка</dc:title>
</cp:coreProperties>
</file>